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573814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622541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